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美术与艺术设计学院特聘教授、客座教授名单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285"/>
        <w:gridCol w:w="4038"/>
        <w:gridCol w:w="234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宗贤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川大学艺术学院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誉院长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明元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川音成都美术学院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聘教授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戚序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庆大学艺术学院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聘教授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贺丹晨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川音成都美术学院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聘教授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葛燎原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宜宾市政协主席、宜宾市美术家协会名誉主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座教授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侯开嘉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川大学艺术学院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客座教授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史忠贵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画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客座教授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舒波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333333"/>
                <w:szCs w:val="21"/>
                <w:shd w:fill="FFFFFF" w:val="clear"/>
              </w:rPr>
              <w:t>西南交通大学建筑学院教授、国家一级注册建筑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客座教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3:52:00Z</dcterms:created>
  <dc:creator>USER</dc:creator>
  <dc:description/>
  <cp:keywords/>
  <dc:language>en-US</dc:language>
  <cp:lastModifiedBy>USER</cp:lastModifiedBy>
  <dcterms:modified xsi:type="dcterms:W3CDTF">2016-04-13T04:05:00Z</dcterms:modified>
  <cp:revision>2</cp:revision>
  <dc:subject/>
  <dc:title/>
</cp:coreProperties>
</file>